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Picture Scavenger Hunt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Can you match the following close-up images to the previous photos?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sz w:val="28"/>
        </w:rPr>
        <w:t>A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783080" cy="133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156" r="-11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  <w:tab/>
        <w:tab/>
        <w:t>F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32610" cy="138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7" t="-155" r="-117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sz w:val="28"/>
        </w:rPr>
        <w:t>B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778635" cy="149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82" t="-1190" r="-1282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  <w:tab/>
        <w:tab/>
        <w:t>G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31340" cy="144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9" t="-362" r="-289" b="-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  <w:u w:val="single"/>
        </w:rPr>
      </w:pPr>
      <w:r>
        <w:rPr>
          <w:rFonts w:cs="American Typewriter" w:ascii="American Typewriter" w:hAnsi="American Typewriter"/>
          <w:sz w:val="28"/>
        </w:rPr>
        <w:t>C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777365" cy="1537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8" t="-595" r="-518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  <w:tab/>
        <w:tab/>
        <w:t>H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  <w:u w:val="single"/>
        </w:rPr>
        <w:drawing>
          <wp:inline distT="0" distB="0" distL="0" distR="0">
            <wp:extent cx="1830070" cy="144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6" t="-155" r="-11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merican Typewriter" w:hAnsi="American Typewriter" w:cs="American Typewriter"/>
          <w:sz w:val="28"/>
          <w:u w:val="single"/>
        </w:rPr>
      </w:pPr>
      <w:r>
        <w:rPr>
          <w:rFonts w:cs="American Typewriter" w:ascii="American Typewriter" w:hAnsi="American Typewriter"/>
          <w:sz w:val="28"/>
          <w:u w:val="single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D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30705" cy="157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7" t="-155" r="-117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  <w:tab/>
        <w:tab/>
        <w:t>I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28800" cy="163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0" t="-1370" r="-100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sz w:val="28"/>
        </w:rPr>
        <w:t>E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28165" cy="158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1" t="-1053" r="-581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  <w:tab/>
        <w:tab/>
        <w:t>J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29435" cy="1561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64" t="-1163" r="-1064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99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5:00Z</dcterms:created>
  <dc:creator>Nathan Branine</dc:creator>
  <dc:description/>
  <cp:keywords/>
  <dc:language>en-US</dc:language>
  <cp:lastModifiedBy>Nathan Branine</cp:lastModifiedBy>
  <dcterms:modified xsi:type="dcterms:W3CDTF">2011-03-14T18:56:00Z</dcterms:modified>
  <cp:revision>1</cp:revision>
  <dc:subject/>
  <dc:title>Picture Scavenger Hunt</dc:title>
</cp:coreProperties>
</file>